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Décompression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Durée 1h30 Coefficient 4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</w:rPr>
        <w:t>Hypothèse de la composition de l’air : 80%N</w:t>
      </w:r>
      <w:r>
        <w:rPr>
          <w:rFonts w:cs="Comic Sans MS" w:ascii="Comic Sans MS" w:hAnsi="Comic Sans MS"/>
          <w:b/>
          <w:bCs/>
          <w:color w:val="000000"/>
          <w:vertAlign w:val="subscript"/>
        </w:rPr>
        <w:t>2</w:t>
      </w:r>
      <w:r>
        <w:rPr>
          <w:rFonts w:cs="Comic Sans MS" w:ascii="Comic Sans MS" w:hAnsi="Comic Sans MS"/>
          <w:b/>
          <w:color w:val="000000"/>
        </w:rPr>
        <w:t>-20%O</w:t>
      </w:r>
      <w:r>
        <w:rPr>
          <w:rFonts w:cs="Comic Sans MS" w:ascii="Comic Sans MS" w:hAnsi="Comic Sans MS"/>
          <w:b/>
          <w:bCs/>
          <w:color w:val="000000"/>
          <w:vertAlign w:val="subscript"/>
        </w:rPr>
        <w:t>2</w:t>
      </w:r>
      <w:r>
        <w:rPr>
          <w:rFonts w:cs="Comic Sans MS" w:ascii="Comic Sans MS" w:hAnsi="Comic Sans MS"/>
          <w:b/>
          <w:color w:val="000000"/>
          <w:szCs w:val="20"/>
        </w:rPr>
        <w:t>/ Patm=1000 hpa / densité eau=1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Cs w:val="20"/>
        </w:rPr>
      </w:pPr>
      <w:r>
        <w:rPr>
          <w:rFonts w:cs="Comic Sans MS" w:ascii="Comic Sans MS" w:hAnsi="Comic Sans MS"/>
          <w:b/>
          <w:color w:val="00000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 xml:space="preserve">QUESTION 1 – Utilisation des tables … suivez l’Azote ! (3 points) </w: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GrilleclaireAccent3"/>
        <w:numPr>
          <w:ilvl w:val="0"/>
          <w:numId w:val="12"/>
        </w:numPr>
        <w:spacing w:before="0" w:after="0"/>
        <w:ind w:left="900" w:hanging="758"/>
        <w:contextualSpacing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us sortez à 10 h 00 d’une plongée. Votre groupe est « L ». A 14H00 vous replongez à 20 m. </w:t>
      </w:r>
    </w:p>
    <w:p>
      <w:pPr>
        <w:pStyle w:val="GrilleclaireAccent3"/>
        <w:spacing w:before="0" w:after="0"/>
        <w:ind w:left="900" w:hanging="0"/>
        <w:contextualSpacing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s réponses </w:t>
      </w:r>
      <w:r>
        <w:rPr>
          <w:rFonts w:cs="Comic Sans MS" w:ascii="Comic Sans MS" w:hAnsi="Comic Sans MS"/>
          <w:sz w:val="20"/>
          <w:szCs w:val="20"/>
          <w:u w:val="single"/>
        </w:rPr>
        <w:t>doivent</w:t>
      </w:r>
      <w:r>
        <w:rPr>
          <w:rFonts w:cs="Comic Sans MS" w:ascii="Comic Sans MS" w:hAnsi="Comic Sans MS"/>
          <w:sz w:val="20"/>
          <w:szCs w:val="20"/>
        </w:rPr>
        <w:t xml:space="preserve"> être illustrées de schéma.</w:t>
      </w:r>
    </w:p>
    <w:p>
      <w:pPr>
        <w:pStyle w:val="GrilleclaireAccent3"/>
        <w:numPr>
          <w:ilvl w:val="1"/>
          <w:numId w:val="12"/>
        </w:numPr>
        <w:spacing w:before="0" w:after="0"/>
        <w:ind w:left="1620" w:hanging="758"/>
        <w:contextualSpacing w:val="false"/>
        <w:jc w:val="both"/>
        <w:rPr/>
      </w:pPr>
      <w:r>
        <w:rPr>
          <w:rFonts w:cs="Comic Sans MS" w:ascii="Comic Sans MS" w:hAnsi="Comic Sans MS"/>
          <w:i/>
          <w:sz w:val="20"/>
          <w:szCs w:val="20"/>
        </w:rPr>
        <w:t>Combien de temps pouvez-vous y rester si vous ne souhaitez pas faire de palier ? (0,5 point)</w:t>
      </w:r>
    </w:p>
    <w:p>
      <w:pPr>
        <w:pStyle w:val="GrilleclaireAccent3"/>
        <w:numPr>
          <w:ilvl w:val="1"/>
          <w:numId w:val="12"/>
        </w:numPr>
        <w:spacing w:before="0" w:after="0"/>
        <w:ind w:left="1620" w:hanging="758"/>
        <w:contextualSpacing w:val="false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Quelle est la tension d’azote du tissu directeur après la 2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ième</w:t>
      </w:r>
      <w:r>
        <w:rPr>
          <w:rFonts w:cs="Comic Sans MS" w:ascii="Comic Sans MS" w:hAnsi="Comic Sans MS"/>
          <w:i/>
          <w:sz w:val="20"/>
          <w:szCs w:val="20"/>
        </w:rPr>
        <w:t xml:space="preserve"> plongée ? (0,5 point)</w:t>
      </w:r>
    </w:p>
    <w:p>
      <w:pPr>
        <w:pStyle w:val="GrilleclaireAccent3"/>
        <w:spacing w:before="0" w:after="0"/>
        <w:ind w:left="1620" w:hanging="0"/>
        <w:contextualSpacing w:val="false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GrilleclaireAccent3"/>
        <w:numPr>
          <w:ilvl w:val="0"/>
          <w:numId w:val="12"/>
        </w:numPr>
        <w:spacing w:before="0" w:after="0"/>
        <w:ind w:left="900" w:hanging="758"/>
        <w:contextualSpacing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>Lors d’un voyage « plongée » type croisière en eau chaude, vous programmez 2 plongées dans la journée :</w:t>
      </w:r>
    </w:p>
    <w:p>
      <w:pPr>
        <w:pStyle w:val="GrilleclaireAccent3"/>
        <w:numPr>
          <w:ilvl w:val="0"/>
          <w:numId w:val="21"/>
        </w:numPr>
        <w:spacing w:before="0" w:after="0"/>
        <w:ind w:left="1260" w:hanging="758"/>
        <w:contextualSpacing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>L’une le matin à 30 m pendant 35 min,</w:t>
      </w:r>
    </w:p>
    <w:p>
      <w:pPr>
        <w:pStyle w:val="GrilleclaireAccent3"/>
        <w:numPr>
          <w:ilvl w:val="0"/>
          <w:numId w:val="21"/>
        </w:numPr>
        <w:spacing w:before="0" w:after="0"/>
        <w:ind w:left="1260" w:hanging="758"/>
        <w:contextualSpacing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autre l’après midi à 20 m pendant 50 min après un intervalle surface de 3h02min</w:t>
      </w:r>
    </w:p>
    <w:p>
      <w:pPr>
        <w:pStyle w:val="GrilleclaireAccent3"/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Pour votre confort, vous choisissez de faire 1 plongée sur 2 au Nitrox. En début de journée, le club d’accueil vous met à disposition 2 blocs préparés. L’un avec de l’air, l’autre avec un mélange Nitrox 40/60.</w:t>
      </w:r>
    </w:p>
    <w:p>
      <w:pPr>
        <w:pStyle w:val="GrilleclaireAccent3"/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GrilleclaireAccent3"/>
        <w:ind w:left="720" w:hanging="758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Prenez-vous le mélange Nitrox le matin ou l’après-midi ? Justifiez en faisant les calculs des 2 solutions de décompressions en utilisant les tables fédérales Mn90. (2 points)</w:t>
      </w:r>
    </w:p>
    <w:p>
      <w:pPr>
        <w:pStyle w:val="GrilleclaireAccent3"/>
        <w:ind w:left="720" w:hanging="758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GrilleclaireAccent3"/>
        <w:ind w:left="720" w:hanging="758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>QUESTION 2 – Différents modèles de désaturation (9 points)</w: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mic Sans MS" w:ascii="Comic Sans MS" w:hAnsi="Comic Sans MS"/>
          <w:szCs w:val="20"/>
        </w:rPr>
        <w:t>Afin d’expliquer les modèles de désaturation les plus courants, vous expliquerez pour les modèles Haldanien (1908), Bühlmann 1980, VPM (1986), RGBM (1991) (6 points) :</w:t>
      </w:r>
    </w:p>
    <w:p>
      <w:pPr>
        <w:pStyle w:val="Normal"/>
        <w:numPr>
          <w:ilvl w:val="3"/>
          <w:numId w:val="11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e nombre de compartiments</w:t>
      </w:r>
    </w:p>
    <w:p>
      <w:pPr>
        <w:pStyle w:val="Normal"/>
        <w:numPr>
          <w:ilvl w:val="3"/>
          <w:numId w:val="11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e principe (loi) de charge/décharge du modèle</w:t>
      </w:r>
    </w:p>
    <w:p>
      <w:pPr>
        <w:pStyle w:val="Normal"/>
        <w:numPr>
          <w:ilvl w:val="3"/>
          <w:numId w:val="11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es critères de détection de l’ADD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Citer un à plusieurs exemples d’ordinateurs vendus dans le commerce correspondant aux (ou inspirés des) modèles précédents (1 point)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Comment certains ordinateurs tentent de prendre en compte des paramètres physiologiques dans leur calcul de désaturation? (1 point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mic Sans MS" w:ascii="Comic Sans MS" w:hAnsi="Comic Sans MS"/>
          <w:szCs w:val="20"/>
        </w:rPr>
        <w:t>Sur un stage préparation au GP de 12 jours que vous organisez, quels moyens de désaturation proposez-vous à vos encadrants ? (1 point)</w:t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GrilleclaireAccent3"/>
        <w:ind w:left="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QUESTION 3 - L’accident (8 points) </w:t>
      </w:r>
    </w:p>
    <w:p>
      <w:pPr>
        <w:pStyle w:val="GrilleclaireAccent3"/>
        <w:ind w:left="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 xml:space="preserve">Un moniteur MF1 expérimenté sur des formations N1 et N2, encadre pour la première fois un stage de 2 </w:t>
      </w:r>
      <w:r>
        <w:rPr>
          <w:rFonts w:cs="Comic Sans MS" w:ascii="Comic Sans MS" w:hAnsi="Comic Sans MS"/>
          <w:color w:val="000000"/>
          <w:szCs w:val="20"/>
        </w:rPr>
        <w:t>plongeurs N2 préparant le</w:t>
      </w:r>
      <w:r>
        <w:rPr>
          <w:rFonts w:cs="Comic Sans MS" w:ascii="Comic Sans MS" w:hAnsi="Comic Sans MS"/>
          <w:szCs w:val="20"/>
        </w:rPr>
        <w:t xml:space="preserve"> N3. Lors d’un cycle d’apprentissage sur l’assistance à 40 m, il impose la désaturation à ses stagiaires sur la base de son ordinateur 1</w:t>
      </w:r>
      <w:r>
        <w:rPr>
          <w:rFonts w:cs="Comic Sans MS" w:ascii="Comic Sans MS" w:hAnsi="Comic Sans MS"/>
          <w:szCs w:val="20"/>
          <w:vertAlign w:val="superscript"/>
        </w:rPr>
        <w:t>ère</w:t>
      </w:r>
      <w:r>
        <w:rPr>
          <w:rFonts w:cs="Comic Sans MS" w:ascii="Comic Sans MS" w:hAnsi="Comic Sans MS"/>
          <w:szCs w:val="20"/>
        </w:rPr>
        <w:t xml:space="preserve"> génération. Il effectue 3 jours de suite 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eux remontées depuis 40 m jusqu’à 10 m pour travailler l’assistance suivie d’une redescente à 40 m pour 5 min d’exploration. En fin de plongée, la désaturation proposée par l’ordinateur du MF1 et réalisée par les plongeurs correspond à un palier de 1 min à 3 m, ils ressortent des plongées du matin vers 11h30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omic Sans MS" w:ascii="Comic Sans MS" w:hAnsi="Comic Sans MS"/>
          <w:szCs w:val="20"/>
        </w:rPr>
        <w:t xml:space="preserve">Ils se réimmergent vers 14h00 pour réaliser 2 remontées de 20 m à la surface pour travailler sur du renforcement des techniques spécifiques « panne d’air et </w:t>
      </w:r>
      <w:r>
        <w:rPr>
          <w:rFonts w:cs="Comic Sans MS" w:ascii="Comic Sans MS" w:hAnsi="Comic Sans MS"/>
          <w:color w:val="000000"/>
          <w:szCs w:val="20"/>
        </w:rPr>
        <w:t>perte de connaissance». Le moniteur et les deux plongeurs suivent là encore les 2 min à 3 m lues sur son ordinateur 1</w:t>
      </w:r>
      <w:r>
        <w:rPr>
          <w:rFonts w:cs="Comic Sans MS" w:ascii="Comic Sans MS" w:hAnsi="Comic Sans MS"/>
          <w:color w:val="000000"/>
          <w:szCs w:val="20"/>
          <w:vertAlign w:val="superscript"/>
        </w:rPr>
        <w:t>ère</w:t>
      </w:r>
      <w:r>
        <w:rPr>
          <w:rFonts w:cs="Comic Sans MS" w:ascii="Comic Sans MS" w:hAnsi="Comic Sans MS"/>
          <w:color w:val="000000"/>
          <w:szCs w:val="20"/>
        </w:rPr>
        <w:t xml:space="preserve"> génération pour la désaturation de la palanquée.</w:t>
      </w:r>
    </w:p>
    <w:p>
      <w:pPr>
        <w:pStyle w:val="Normal"/>
        <w:ind w:left="426" w:hanging="0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Au palier, un des préparant N3 s’amuse en réalisant des expirations brusques pour faire des cercles de bulles. Au 3</w:t>
      </w:r>
      <w:r>
        <w:rPr>
          <w:rFonts w:cs="Comic Sans MS" w:ascii="Comic Sans MS" w:hAnsi="Comic Sans MS"/>
          <w:szCs w:val="20"/>
          <w:vertAlign w:val="superscript"/>
        </w:rPr>
        <w:t>ième</w:t>
      </w:r>
      <w:r>
        <w:rPr>
          <w:rFonts w:cs="Comic Sans MS" w:ascii="Comic Sans MS" w:hAnsi="Comic Sans MS"/>
          <w:szCs w:val="20"/>
        </w:rPr>
        <w:t xml:space="preserve"> jour, </w:t>
      </w:r>
      <w:r>
        <w:rPr>
          <w:rFonts w:cs="Comic Sans MS" w:ascii="Comic Sans MS" w:hAnsi="Comic Sans MS"/>
          <w:color w:val="000000"/>
          <w:szCs w:val="20"/>
        </w:rPr>
        <w:t>ce</w:t>
      </w:r>
      <w:r>
        <w:rPr>
          <w:rFonts w:cs="Comic Sans MS" w:ascii="Comic Sans MS" w:hAnsi="Comic Sans MS"/>
          <w:szCs w:val="20"/>
        </w:rPr>
        <w:t xml:space="preserve"> plongeur en formation a des vertiges et ressent des nausées après être remonté sur le bateau par l’échelle avec son bloc de plongée. </w: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jc w:val="both"/>
        <w:rPr/>
      </w:pPr>
      <w:r>
        <w:rPr>
          <w:rFonts w:cs="Comic Sans MS" w:ascii="Comic Sans MS" w:hAnsi="Comic Sans MS"/>
          <w:szCs w:val="20"/>
        </w:rPr>
        <w:t>Quel accident suspectez-vous ? Exposez son mécanisme et les facteurs aggravants dans le cas concret évoqué. Vous pouvez vous aider de schémas si vous le souhaitez (5 points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jc w:val="both"/>
        <w:rPr>
          <w:rFonts w:ascii="Comic Sans MS" w:hAnsi="Comic Sans MS" w:cs="Comic Sans MS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Cs w:val="20"/>
        </w:rPr>
        <w:t>Quels enseignements pouvons-nous tirer de cet exemple au niveau de l’encadrement et de la gestion de la désaturation en stage N3 ? (3 points).</w:t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Référentiel de correctio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Cs w:val="20"/>
        </w:rPr>
        <w:t xml:space="preserve">QUESTION 1 – Utilisation des tables … suivez l’Azote ! (3 points) </w: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GrilleclaireAccent3"/>
        <w:numPr>
          <w:ilvl w:val="0"/>
          <w:numId w:val="8"/>
        </w:numPr>
        <w:spacing w:before="0" w:after="0"/>
        <w:contextualSpacing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ous sortez à 10 h 00 d’une plongée. Votre groupe est « L ». A 14H00 vous replongez à 20 m.</w:t>
      </w:r>
    </w:p>
    <w:p>
      <w:pPr>
        <w:pStyle w:val="GrilleclaireAccent3"/>
        <w:spacing w:before="0" w:after="0"/>
        <w:ind w:left="900" w:hanging="0"/>
        <w:contextualSpacing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Vos réponses </w:t>
      </w:r>
      <w:r>
        <w:rPr>
          <w:rFonts w:cs="Comic Sans MS" w:ascii="Comic Sans MS" w:hAnsi="Comic Sans MS"/>
          <w:sz w:val="20"/>
          <w:szCs w:val="20"/>
          <w:u w:val="single"/>
        </w:rPr>
        <w:t>doivent</w:t>
      </w:r>
      <w:r>
        <w:rPr>
          <w:rFonts w:cs="Comic Sans MS" w:ascii="Comic Sans MS" w:hAnsi="Comic Sans MS"/>
          <w:sz w:val="20"/>
          <w:szCs w:val="20"/>
        </w:rPr>
        <w:t xml:space="preserve"> être illustrées de schéma.</w:t>
      </w:r>
    </w:p>
    <w:p>
      <w:pPr>
        <w:pStyle w:val="GrilleclaireAccent3"/>
        <w:numPr>
          <w:ilvl w:val="1"/>
          <w:numId w:val="8"/>
        </w:numPr>
        <w:spacing w:before="0" w:after="0"/>
        <w:ind w:left="1620" w:hanging="758"/>
        <w:contextualSpacing w:val="false"/>
        <w:jc w:val="both"/>
        <w:rPr/>
      </w:pPr>
      <w:r>
        <w:rPr>
          <w:rFonts w:cs="Comic Sans MS" w:ascii="Comic Sans MS" w:hAnsi="Comic Sans MS"/>
          <w:i/>
          <w:sz w:val="20"/>
          <w:szCs w:val="20"/>
        </w:rPr>
        <w:t>Combien de temps pouvez-vous y rester si vous ne souhaitez pas faire de palier ? (0,5 point)</w:t>
      </w:r>
    </w:p>
    <w:p>
      <w:pPr>
        <w:pStyle w:val="GrilleclaireAccent3"/>
        <w:numPr>
          <w:ilvl w:val="1"/>
          <w:numId w:val="8"/>
        </w:numPr>
        <w:spacing w:before="0" w:after="0"/>
        <w:ind w:left="1620" w:hanging="758"/>
        <w:contextualSpacing w:val="false"/>
        <w:jc w:val="both"/>
        <w:rPr/>
      </w:pPr>
      <w:r>
        <w:rPr>
          <w:rFonts w:cs="Comic Sans MS" w:ascii="Comic Sans MS" w:hAnsi="Comic Sans MS"/>
          <w:i/>
          <w:sz w:val="20"/>
          <w:szCs w:val="20"/>
        </w:rPr>
        <w:t>Quelle est la tension d’azote du tissu directeur après la 2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ième</w:t>
      </w:r>
      <w:r>
        <w:rPr>
          <w:rFonts w:cs="Comic Sans MS" w:ascii="Comic Sans MS" w:hAnsi="Comic Sans MS"/>
          <w:i/>
          <w:sz w:val="20"/>
          <w:szCs w:val="20"/>
        </w:rPr>
        <w:t xml:space="preserve"> plongée ? (0,5 point)</w:t>
      </w:r>
    </w:p>
    <w:p>
      <w:pPr>
        <w:pStyle w:val="GrilleclaireAccent3"/>
        <w:spacing w:before="0" w:after="0"/>
        <w:ind w:left="1620" w:hanging="0"/>
        <w:contextualSpacing w:val="false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1032510" cy="33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 – TN2=1,3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26.3pt;mso-wrap-distance-left:9.05pt;mso-wrap-distance-right:9.05pt;mso-wrap-distance-top:0pt;mso-wrap-distance-bottom:0pt;margin-top:5.7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 – TN2=1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95885" distR="94615" simplePos="0" locked="0" layoutInCell="0" allowOverlap="1" relativeHeight="17">
                <wp:simplePos x="0" y="0"/>
                <wp:positionH relativeFrom="column">
                  <wp:posOffset>168910</wp:posOffset>
                </wp:positionH>
                <wp:positionV relativeFrom="paragraph">
                  <wp:posOffset>94615</wp:posOffset>
                </wp:positionV>
                <wp:extent cx="163195" cy="208280"/>
                <wp:effectExtent l="0" t="0" r="0" b="0"/>
                <wp:wrapNone/>
                <wp:docPr id="2" name="Multiplication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962" h="208229">
                              <a:moveTo>
                                <a:pt x="24047" y="61823"/>
                              </a:moveTo>
                              <a:lnTo>
                                <a:pt x="54231" y="38200"/>
                              </a:lnTo>
                              <a:lnTo>
                                <a:pt x="81481" y="73019"/>
                              </a:lnTo>
                              <a:lnTo>
                                <a:pt x="108731" y="38200"/>
                              </a:lnTo>
                              <a:lnTo>
                                <a:pt x="138915" y="61823"/>
                              </a:lnTo>
                              <a:lnTo>
                                <a:pt x="105817" y="104115"/>
                              </a:lnTo>
                              <a:lnTo>
                                <a:pt x="138915" y="146406"/>
                              </a:lnTo>
                              <a:lnTo>
                                <a:pt x="108731" y="170029"/>
                              </a:lnTo>
                              <a:lnTo>
                                <a:pt x="81481" y="135210"/>
                              </a:lnTo>
                              <a:lnTo>
                                <a:pt x="54231" y="170029"/>
                              </a:lnTo>
                              <a:lnTo>
                                <a:pt x="24047" y="146406"/>
                              </a:lnTo>
                              <a:lnTo>
                                <a:pt x="57145" y="104115"/>
                              </a:lnTo>
                              <a:lnTo>
                                <a:pt x="24047" y="6182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477b6"/>
                            </a:gs>
                            <a:gs pos="100000">
                              <a:srgbClr val="25416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579b8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Multiplication 9" coordsize="162962,208229" path="m24047,61823l54231,38200l81481,73019l108731,38200l138915,61823l105817,104115l138915,146406l108731,170029l81481,135210l54231,170029l24047,146406l57145,104115l24047,61823xe" fillcolor="#254163" stroked="t" o:allowincell="f" style="position:absolute;margin-left:13.3pt;margin-top:7.45pt;width:12.8pt;height:16.35pt;mso-wrap-style:none;v-text-anchor:middle">
                <v:fill o:detectmouseclick="t" color2="#4477b6"/>
                <v:stroke color="#4579b8" weight="9360" joinstyle="round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6375</wp:posOffset>
                </wp:positionH>
                <wp:positionV relativeFrom="paragraph">
                  <wp:posOffset>71120</wp:posOffset>
                </wp:positionV>
                <wp:extent cx="4619625" cy="396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4h – TN2=0,93 – Majo= 17 min (pour 20 m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31.25pt;mso-wrap-distance-left:9.05pt;mso-wrap-distance-right:9.05pt;mso-wrap-distance-top:0pt;mso-wrap-distance-bottom:0pt;margin-top:5.6pt;mso-position-vertical-relative:text;margin-left:116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14h – TN2=0,93 – Majo= 17 min (pour 20 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FF"/>
          <w:lang w:val="en-US" w:eastAsia="en-US"/>
        </w:rPr>
      </w:pPr>
      <w:r>
        <w:rPr>
          <w:rFonts w:cs="Calibri" w:ascii="Calibri" w:hAnsi="Calibri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125</wp:posOffset>
                </wp:positionH>
                <wp:positionV relativeFrom="paragraph">
                  <wp:posOffset>25400</wp:posOffset>
                </wp:positionV>
                <wp:extent cx="1231265" cy="8890"/>
                <wp:effectExtent l="635" t="12700" r="635" b="32385"/>
                <wp:wrapNone/>
                <wp:docPr id="4" name="Connecteur droi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20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pt" to="115.65pt,2.65pt" ID="Connecteur droit 3" stroked="t" o:allowincell="f" style="position:absolute;flip:y">
                <v:stroke color="#4f81bd" weight="25560" dashstyle="dash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9390</wp:posOffset>
                </wp:positionH>
                <wp:positionV relativeFrom="paragraph">
                  <wp:posOffset>4445</wp:posOffset>
                </wp:positionV>
                <wp:extent cx="8890" cy="1022985"/>
                <wp:effectExtent l="12700" t="635" r="12700" b="20320"/>
                <wp:wrapNone/>
                <wp:docPr id="5" name="Connecteur droi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23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0.35pt" to="116.35pt,80.85pt" ID="Connecteur droit 7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95885" distR="94615" simplePos="0" locked="0" layoutInCell="0" allowOverlap="1" relativeHeight="21">
                <wp:simplePos x="0" y="0"/>
                <wp:positionH relativeFrom="column">
                  <wp:posOffset>2124710</wp:posOffset>
                </wp:positionH>
                <wp:positionV relativeFrom="paragraph">
                  <wp:posOffset>162560</wp:posOffset>
                </wp:positionV>
                <wp:extent cx="163195" cy="2082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962" h="208229">
                              <a:moveTo>
                                <a:pt x="24047" y="61823"/>
                              </a:moveTo>
                              <a:lnTo>
                                <a:pt x="54231" y="38200"/>
                              </a:lnTo>
                              <a:lnTo>
                                <a:pt x="81481" y="73019"/>
                              </a:lnTo>
                              <a:lnTo>
                                <a:pt x="108731" y="38200"/>
                              </a:lnTo>
                              <a:lnTo>
                                <a:pt x="138915" y="61823"/>
                              </a:lnTo>
                              <a:lnTo>
                                <a:pt x="105817" y="104115"/>
                              </a:lnTo>
                              <a:lnTo>
                                <a:pt x="138915" y="146406"/>
                              </a:lnTo>
                              <a:lnTo>
                                <a:pt x="108731" y="170029"/>
                              </a:lnTo>
                              <a:lnTo>
                                <a:pt x="81481" y="135210"/>
                              </a:lnTo>
                              <a:lnTo>
                                <a:pt x="54231" y="170029"/>
                              </a:lnTo>
                              <a:lnTo>
                                <a:pt x="24047" y="146406"/>
                              </a:lnTo>
                              <a:lnTo>
                                <a:pt x="57145" y="104115"/>
                              </a:lnTo>
                              <a:lnTo>
                                <a:pt x="24047" y="6182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477b6"/>
                            </a:gs>
                            <a:gs pos="100000">
                              <a:srgbClr val="25416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579b8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962,208229" path="m24047,61823l54231,38200l81481,73019l108731,38200l138915,61823l105817,104115l138915,146406l108731,170029l81481,135210l54231,170029l24047,146406l57145,104115l24047,61823xe" fillcolor="#254163" stroked="t" o:allowincell="f" style="position:absolute;margin-left:167.3pt;margin-top:12.8pt;width:12.8pt;height:16.35pt;mso-wrap-style:none;v-text-anchor:middle">
                <v:fill o:detectmouseclick="t" color2="#4477b6"/>
                <v:stroke color="#4579b8" weight="93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8280</wp:posOffset>
                </wp:positionH>
                <wp:positionV relativeFrom="paragraph">
                  <wp:posOffset>125730</wp:posOffset>
                </wp:positionV>
                <wp:extent cx="697230" cy="0"/>
                <wp:effectExtent l="0" t="12700" r="0" b="32385"/>
                <wp:wrapNone/>
                <wp:docPr id="7" name="Connecteur droi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9.9pt" to="171.25pt,9.9pt" ID="Connecteur droit 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5510</wp:posOffset>
                </wp:positionH>
                <wp:positionV relativeFrom="paragraph">
                  <wp:posOffset>125730</wp:posOffset>
                </wp:positionV>
                <wp:extent cx="742315" cy="0"/>
                <wp:effectExtent l="0" t="12700" r="0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9.9pt" to="229.7pt,9.9pt" stroked="t" o:allowincell="f" style="position:absolute">
                <v:stroke color="#4f81bd" weight="25560" dashstyle="dash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ragraph">
                  <wp:posOffset>147955</wp:posOffset>
                </wp:positionV>
                <wp:extent cx="6548120" cy="7404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12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emps max plongée sans palier 23 min  (+ 17 min majo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TN2 en fin de 2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color w:val="0000FF"/>
                              </w:rPr>
                              <w:t xml:space="preserve"> plongée= 1,16 (correspond au GPS H de 20 m/40 min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pt;height:58.3pt;mso-wrap-distance-left:9.05pt;mso-wrap-distance-right:9.05pt;mso-wrap-distance-top:0pt;mso-wrap-distance-bottom:0pt;margin-top:11.65pt;mso-position-vertical-relative:text;margin-left:-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emps max plongée sans palier 23 min  (+ 17 min majo)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ind w:left="2832" w:hanging="0"/>
                        <w:rPr/>
                      </w:pPr>
                      <w:r>
                        <w:rPr>
                          <w:color w:val="0000FF"/>
                        </w:rPr>
                        <w:t>TN2 en fin de 2</w:t>
                      </w:r>
                      <w:r>
                        <w:rPr>
                          <w:color w:val="0000FF"/>
                          <w:vertAlign w:val="superscript"/>
                        </w:rPr>
                        <w:t>ième</w:t>
                      </w:r>
                      <w:r>
                        <w:rPr>
                          <w:color w:val="0000FF"/>
                        </w:rPr>
                        <w:t xml:space="preserve"> plongée= 1,16 (correspond au GPS H de 20 m/40 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rilleclaireAccent3"/>
        <w:spacing w:before="0" w:after="0"/>
        <w:ind w:left="1620" w:hanging="0"/>
        <w:contextualSpacing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GrilleclaireAccent3"/>
        <w:spacing w:before="0" w:after="0"/>
        <w:ind w:left="1620" w:hanging="0"/>
        <w:contextualSpacing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GrilleclaireAccent3"/>
        <w:numPr>
          <w:ilvl w:val="0"/>
          <w:numId w:val="8"/>
        </w:numPr>
        <w:spacing w:before="0" w:after="0"/>
        <w:ind w:left="900" w:hanging="758"/>
        <w:contextualSpacing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>Lors d’un voyage « plongée » type croisière en eau chaude, vous programmez 2 plongées dans la journée :</w:t>
      </w:r>
    </w:p>
    <w:p>
      <w:pPr>
        <w:pStyle w:val="GrilleclaireAccent3"/>
        <w:numPr>
          <w:ilvl w:val="0"/>
          <w:numId w:val="21"/>
        </w:numPr>
        <w:spacing w:before="0" w:after="0"/>
        <w:ind w:left="1260" w:hanging="758"/>
        <w:contextualSpacing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>L’une le matin à 30m pendant 35min,</w:t>
      </w:r>
    </w:p>
    <w:p>
      <w:pPr>
        <w:pStyle w:val="GrilleclaireAccent3"/>
        <w:numPr>
          <w:ilvl w:val="0"/>
          <w:numId w:val="21"/>
        </w:numPr>
        <w:spacing w:before="0" w:after="0"/>
        <w:ind w:left="1260" w:hanging="758"/>
        <w:contextualSpacing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autre l’après midi à 20m pendant 50min après un intervalle surface de 3h02</w:t>
      </w:r>
    </w:p>
    <w:p>
      <w:pPr>
        <w:pStyle w:val="GrilleclaireAccent3"/>
        <w:ind w:left="0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Pour votre confort, vous choisissez de faire 1 plongée sur 2 au Nitrox. En début de journée, le club d’accueil vous met à disposition 2 blocs préparés. L’un avec de l’air, l’autre avec un mélange Nitrox 40/60.</w:t>
      </w:r>
    </w:p>
    <w:p>
      <w:pPr>
        <w:pStyle w:val="GrilleclaireAccent3"/>
        <w:ind w:left="720" w:hanging="758"/>
        <w:jc w:val="both"/>
        <w:rPr/>
      </w:pPr>
      <w:r>
        <w:rPr>
          <w:rFonts w:cs="Comic Sans MS" w:ascii="Comic Sans MS" w:hAnsi="Comic Sans MS"/>
          <w:i/>
          <w:sz w:val="20"/>
          <w:szCs w:val="20"/>
        </w:rPr>
        <w:t>Prenez-vous le mélange Nitrox le matin ou l’après-midi ? Justifiez en faisant les calculs des 2 solutions de décompressions en utilisant les tables fédérales MN90. (2 points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Cas 1 : AIR puis NITROX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30m-35min …GPS J=1,24…… chute à 0,96 après 3h à l’air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20m-50min au Nitrox 40-60 équivaut à 12,5m soit 15m-50min à l’air… soit une MAJO de 30min (TN2=0,99-15m)… on regarde donc 15m/80min soit 2min à 3m pour un GPS de J (TN2=1,24)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Cs w:val="20"/>
        </w:rPr>
      </w:pPr>
      <w:r>
        <w:rPr>
          <w:rFonts w:cs="Comic Sans MS" w:ascii="Comic Sans MS" w:hAnsi="Comic Sans MS"/>
          <w:b/>
          <w:i/>
          <w:color w:val="0000FF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Cas 2 : NITROX puis AIR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30m-35min au Nitrox 40-60 équivaut à 20m-35min à l’air …GPS G=1,11…… chute à 0,91 après 3h à l’air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20m-50min à l’air… soit une MAJO de 13min (TN2=0,92-20m)… on regarde donc 20m/63min soit 16minà3m pour un GPS de K (TN2=1,29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00FF"/>
          <w:szCs w:val="20"/>
        </w:rPr>
        <w:t>L’Azote résiduel est plus faible dans le 1</w:t>
      </w:r>
      <w:r>
        <w:rPr>
          <w:rFonts w:cs="Comic Sans MS" w:ascii="Comic Sans MS" w:hAnsi="Comic Sans MS"/>
          <w:i/>
          <w:color w:val="0000FF"/>
          <w:szCs w:val="20"/>
          <w:vertAlign w:val="superscript"/>
        </w:rPr>
        <w:t>er</w:t>
      </w:r>
      <w:r>
        <w:rPr>
          <w:rFonts w:cs="Comic Sans MS" w:ascii="Comic Sans MS" w:hAnsi="Comic Sans MS"/>
          <w:i/>
          <w:color w:val="0000FF"/>
          <w:szCs w:val="20"/>
        </w:rPr>
        <w:t xml:space="preserve"> cas. Le Nitrox en 2</w:t>
      </w:r>
      <w:r>
        <w:rPr>
          <w:rFonts w:cs="Comic Sans MS" w:ascii="Comic Sans MS" w:hAnsi="Comic Sans MS"/>
          <w:i/>
          <w:color w:val="0000FF"/>
          <w:szCs w:val="20"/>
          <w:vertAlign w:val="superscript"/>
        </w:rPr>
        <w:t>ième</w:t>
      </w:r>
      <w:r>
        <w:rPr>
          <w:rFonts w:cs="Comic Sans MS" w:ascii="Comic Sans MS" w:hAnsi="Comic Sans MS"/>
          <w:i/>
          <w:color w:val="0000FF"/>
          <w:szCs w:val="20"/>
        </w:rPr>
        <w:t xml:space="preserve"> permet d’augmenter le gradient lorsque la courte de désaturation s’aplatit à l’air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Cs w:val="20"/>
        </w:rPr>
      </w:pPr>
      <w:r>
        <w:rPr>
          <w:rFonts w:cs="Comic Sans MS" w:ascii="Comic Sans MS" w:hAnsi="Comic Sans MS"/>
          <w:b/>
          <w:i/>
          <w:color w:val="0000FF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Cs w:val="20"/>
        </w:rPr>
        <w:t>QUESTION 2 – Différents modèles de désaturation (9 points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Cs w:val="20"/>
        </w:rPr>
        <w:t>Afin d’expliquer les modèles de désaturation les plus courants, vous expliquerez pour les modèles Haldanien (1908), Bullman 1980, VPM (1986), RGBM (1991) (6 points) :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e nombre de compartiments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e principe (loi) de charge/décharge du modèle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es critères de détection de l’ADD</w: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00FF"/>
        </w:rPr>
      </w:pPr>
      <w:r>
        <w:rPr>
          <w:rFonts w:cs="Comic Sans MS" w:ascii="Comic Sans MS" w:hAnsi="Comic Sans MS"/>
          <w:b/>
          <w:i/>
          <w:color w:val="0000FF"/>
        </w:rPr>
        <w:t>Remarque : le nombre exact de compartiment n’est pas très important dans la notation. La cohérence d’augmenter le nombre entre Haldane et Bühlmann puis baisser entre VPM et RGBM est plus important)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00FF"/>
        </w:rPr>
      </w:pPr>
      <w:r>
        <w:rPr>
          <w:rFonts w:cs="Comic Sans MS" w:ascii="Comic Sans MS" w:hAnsi="Comic Sans MS"/>
          <w:b/>
          <w:i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Modèle Haldanien de 1908 : Hypothèses 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Notion de compartiments anatomiques (5 périodes: 5min, 10min, 20min, 40min, 75min)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Charge et décharge exponentielle basée sur la loi de Henry dans une phase liquide (dissolution)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Notion de Sc (2,2 pour les 5 compartiments) comme critères d’apparition des accidents. Basé sur l’observation des chèvres. (Les MN90 (12 compartiments) basées sur l’observation des accidents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Modèle Bühlmann de 1980 : Hypothèses :</w:t>
      </w:r>
    </w:p>
    <w:p>
      <w:pPr>
        <w:pStyle w:val="Normal"/>
        <w:numPr>
          <w:ilvl w:val="4"/>
          <w:numId w:val="5"/>
        </w:numPr>
        <w:ind w:left="709" w:hanging="360"/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Notion de compartiments anatomiques (16 compartiments) augmentant par  rapport à Haldane pour être plus précis et tenir compte de l’azote dans les plongées à répétition (T plus importante).</w:t>
      </w:r>
    </w:p>
    <w:p>
      <w:pPr>
        <w:pStyle w:val="Normal"/>
        <w:numPr>
          <w:ilvl w:val="4"/>
          <w:numId w:val="5"/>
        </w:numPr>
        <w:ind w:left="709" w:hanging="360"/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Charge et décharge exponentielle basée sur la loi de Henry dans une phase liquide (dissolution)</w:t>
      </w:r>
    </w:p>
    <w:p>
      <w:pPr>
        <w:pStyle w:val="Normal"/>
        <w:numPr>
          <w:ilvl w:val="4"/>
          <w:numId w:val="5"/>
        </w:numPr>
        <w:ind w:left="709" w:hanging="360"/>
        <w:jc w:val="both"/>
        <w:rPr/>
      </w:pPr>
      <w:r>
        <w:rPr>
          <w:rFonts w:cs="Comic Sans MS" w:ascii="Comic Sans MS" w:hAnsi="Comic Sans MS"/>
          <w:i/>
          <w:color w:val="0000FF"/>
        </w:rPr>
        <w:t xml:space="preserve">Notion de M. VALUES … idem Sc mais </w:t>
      </w:r>
      <w:r>
        <w:rPr>
          <w:rFonts w:cs="Comic Sans MS" w:ascii="Comic Sans MS" w:hAnsi="Comic Sans MS"/>
          <w:i/>
          <w:strike/>
          <w:color w:val="0000FF"/>
        </w:rPr>
        <w:t>variant avec la profondeur</w:t>
      </w:r>
      <w:r>
        <w:rPr>
          <w:rFonts w:cs="Comic Sans MS" w:ascii="Comic Sans MS" w:hAnsi="Comic Sans MS"/>
          <w:i/>
          <w:color w:val="0000FF"/>
        </w:rPr>
        <w:t xml:space="preserve"> avec une expression mathématique différente qui prend en compte le compartiment et la profondeur (permet de corriger l’air alvéolaire) et calé sur des statistiques accidents ET  avec la possibilité d’augmenter/durcir le modèle par choix du plongeur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Modèle VPM de 1986: Hypothèses :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Notion de compartiments anatomiques (16 compartiments)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a) Charge et décharge exponentielle basée sur la loi de Henry dans une phase liquide (dissolution)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b) Equations spécifiques d’échange de N2 entre les microbulles et la phase dissoute : modèle à croissance de bulles.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  <w:szCs w:val="20"/>
        </w:rPr>
        <w:t>Le seuil ne se détermine pas à partir de Sc/TN2 max. Il s’agit de 2 paramètres :</w:t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Un </w:t>
      </w:r>
      <w:r>
        <w:rPr>
          <w:rFonts w:cs="Comic Sans MS" w:ascii="Comic Sans MS" w:hAnsi="Comic Sans MS"/>
          <w:i/>
          <w:strike/>
          <w:color w:val="0000FF"/>
          <w:szCs w:val="20"/>
        </w:rPr>
        <w:t>volume critique de</w:t>
      </w:r>
      <w:r>
        <w:rPr>
          <w:rFonts w:cs="Comic Sans MS" w:ascii="Comic Sans MS" w:hAnsi="Comic Sans MS"/>
          <w:i/>
          <w:color w:val="0000FF"/>
          <w:szCs w:val="20"/>
        </w:rPr>
        <w:t xml:space="preserve"> taille critique de bulle à ne pas atteindre (sinon augmentation très rapide et devient pathogène)</w:t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eastAsia="Comic Sans MS" w:cs="Comic Sans MS" w:ascii="Comic Sans MS" w:hAnsi="Comic Sans MS"/>
          <w:i/>
          <w:color w:val="0000FF"/>
          <w:szCs w:val="20"/>
        </w:rPr>
        <w:t xml:space="preserve"> </w:t>
      </w:r>
      <w:r>
        <w:rPr>
          <w:rFonts w:cs="Comic Sans MS" w:ascii="Comic Sans MS" w:hAnsi="Comic Sans MS"/>
          <w:i/>
          <w:color w:val="0000FF"/>
          <w:szCs w:val="20"/>
        </w:rPr>
        <w:t>Un nombre maxi de microbulles exprimé sous la forme d'un volume de bulles acceptable (retour par expérience doppler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Modèle RGBM de 1991: Hypothèses 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Notion de compartiments anatomiques (11 compartiments) : réduit pour diminuer l’effet pénalisant du VPM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a) Charge et décharge exponentielle basée sur la loi de Henry dans une phase liquide (dissolution)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b) Equations spécifiques d’échange de N2 entre les microbulles et la phase dissoute : modèle à croissance de bulles.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  <w:szCs w:val="20"/>
        </w:rPr>
        <w:t>Le seuil ne se détermine pas à partir de Sc/TN2 max. Il s’agit de 2 paramètres :</w:t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  <w:szCs w:val="20"/>
        </w:rPr>
        <w:t>Un volume critique de taille de bulle à ne pas atteindre (sinon augmentation très rapide et devient pathogène)</w:t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eastAsia="Comic Sans MS" w:cs="Comic Sans MS" w:ascii="Comic Sans MS" w:hAnsi="Comic Sans MS"/>
          <w:i/>
          <w:color w:val="0000FF"/>
          <w:szCs w:val="20"/>
        </w:rPr>
        <w:t xml:space="preserve"> </w:t>
      </w:r>
      <w:r>
        <w:rPr>
          <w:rFonts w:cs="Comic Sans MS" w:ascii="Comic Sans MS" w:hAnsi="Comic Sans MS"/>
          <w:i/>
          <w:color w:val="0000FF"/>
          <w:szCs w:val="20"/>
        </w:rPr>
        <w:t>Un nombre maxi de microbulles (retour par expérience doppler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Citer un à plusieurs exemples d’ordinateurs vendus dans le commerce correspondant aux (ou inspirés des) modèles précédents (1 point)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Les exemples ci dessous sont des exemples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Haldane : inspiration pour MN90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Bühlmann : Uwatec/scubapro Galileo, table Bühlmann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VPM : Eon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 xml:space="preserve">RGBM : Suunto, Mares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Comment certains ordinateurs tentent de prendre en compte des paramètres physiologiques dans leur calcul de désaturation ? (1 point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=&gt; Adaptation de certains modèles par « durcissement » des paramètres si les ordinateurs sont équipés de capteurs :</w:t>
      </w:r>
    </w:p>
    <w:p>
      <w:pPr>
        <w:pStyle w:val="Normal"/>
        <w:numPr>
          <w:ilvl w:val="2"/>
          <w:numId w:val="14"/>
        </w:numPr>
        <w:spacing w:lineRule="auto" w:line="276"/>
        <w:ind w:left="0" w:hanging="0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Sondes pressions pour l'analyse de la consommation (effort, l’essoufflement)</w:t>
      </w:r>
    </w:p>
    <w:p>
      <w:pPr>
        <w:pStyle w:val="Normal"/>
        <w:numPr>
          <w:ilvl w:val="2"/>
          <w:numId w:val="14"/>
        </w:numPr>
        <w:spacing w:lineRule="auto" w:line="276"/>
        <w:ind w:left="0" w:hanging="0"/>
        <w:jc w:val="both"/>
        <w:rPr/>
      </w:pPr>
      <w:r>
        <w:rPr>
          <w:rFonts w:cs="Comic Sans MS" w:ascii="Comic Sans MS" w:hAnsi="Comic Sans MS"/>
          <w:i/>
          <w:color w:val="0000FF"/>
          <w:szCs w:val="20"/>
        </w:rPr>
        <w:t xml:space="preserve">Capteur de température pour l'incidence sur la dissolution de l'azote </w:t>
      </w:r>
    </w:p>
    <w:p>
      <w:pPr>
        <w:pStyle w:val="Normal"/>
        <w:numPr>
          <w:ilvl w:val="2"/>
          <w:numId w:val="14"/>
        </w:numPr>
        <w:spacing w:lineRule="auto" w:line="276"/>
        <w:ind w:left="0" w:hanging="0"/>
        <w:jc w:val="both"/>
        <w:rPr/>
      </w:pPr>
      <w:r>
        <w:rPr>
          <w:rFonts w:cs="Comic Sans MS" w:ascii="Comic Sans MS" w:hAnsi="Comic Sans MS"/>
          <w:i/>
          <w:color w:val="0000FF"/>
          <w:szCs w:val="20"/>
        </w:rPr>
        <w:t>Cardiofréquencemètre pour l’augmentation de la perfusion (rythme cardiaque)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=&gt; Prise en compte des attentes des plongeurs selon leur physiologie: durcissement du protocole de façon manuel par le plongeur selon plusieurs niveaux selon les marques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omic Sans MS" w:ascii="Comic Sans MS" w:hAnsi="Comic Sans MS"/>
          <w:szCs w:val="20"/>
        </w:rPr>
        <w:t>Sur un stage préparation au GP de 12 jours que vous organisez, quels moyens de désaturation proposez-vous à vos encadrants (1 point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Il n’y a pas de réponses uniques. Les réponses doivent 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être sécuritaires pour les plongeurs et moniteurs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être choisies en fonction de l’enchainement des plongées.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Les notions de durcissement en cas de problème doivent être évoquées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Les notions d’homogénéisation doivent être évoquées.</w:t>
      </w:r>
    </w:p>
    <w:p>
      <w:pPr>
        <w:pStyle w:val="Normal"/>
        <w:jc w:val="both"/>
        <w:rPr>
          <w:rFonts w:ascii="Comic Sans MS" w:hAnsi="Comic Sans MS" w:eastAsia="Comic Sans MS" w:cs="Comic Sans MS"/>
          <w:color w:val="4F81BD"/>
          <w:szCs w:val="20"/>
        </w:rPr>
      </w:pPr>
      <w:r>
        <w:rPr>
          <w:rFonts w:eastAsia="Comic Sans MS" w:cs="Comic Sans MS" w:ascii="Comic Sans MS" w:hAnsi="Comic Sans MS"/>
          <w:color w:val="4F81BD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color w:val="4F81BD"/>
          <w:szCs w:val="20"/>
        </w:rPr>
      </w:pPr>
      <w:r>
        <w:rPr>
          <w:rFonts w:cs="Comic Sans MS" w:ascii="Comic Sans MS" w:hAnsi="Comic Sans MS"/>
          <w:color w:val="4F81BD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4F81BD"/>
          <w:szCs w:val="20"/>
        </w:rPr>
      </w:pPr>
      <w:r>
        <w:rPr>
          <w:rFonts w:cs="Comic Sans MS" w:ascii="Comic Sans MS" w:hAnsi="Comic Sans MS"/>
          <w:color w:val="4F81BD"/>
          <w:szCs w:val="20"/>
        </w:rPr>
      </w:r>
    </w:p>
    <w:p>
      <w:pPr>
        <w:pStyle w:val="GrilleclaireAccent3"/>
        <w:ind w:left="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QUESTION 3 - L’accident (8 points)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Cs w:val="20"/>
        </w:rPr>
        <w:t>Un moniteur MF1 expérimenté sur des formations N1 et N2, encadre pour la première fois un stage de 2 plongeurs N2 préparant le N3. Lors d’un cycle d’apprentissage sur l’assistance à 40 m, il impose la désaturation à ses stagiaires sur la base de son ordinateur 1</w:t>
      </w:r>
      <w:r>
        <w:rPr>
          <w:rFonts w:cs="Comic Sans MS" w:ascii="Comic Sans MS" w:hAnsi="Comic Sans MS"/>
          <w:color w:val="000000"/>
          <w:szCs w:val="20"/>
          <w:vertAlign w:val="superscript"/>
        </w:rPr>
        <w:t>ère</w:t>
      </w:r>
      <w:r>
        <w:rPr>
          <w:rFonts w:cs="Comic Sans MS" w:ascii="Comic Sans MS" w:hAnsi="Comic Sans MS"/>
          <w:color w:val="000000"/>
          <w:szCs w:val="20"/>
        </w:rPr>
        <w:t xml:space="preserve"> génération. Il effectue 3 jours de suite 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Deux remontées depuis 40 m jusqu’à 10 m pour travailler l’assistance suivie d’une redescente à 40 m pour 5 min d’exploration. En fin de plongée, la désaturation proposée par l’ordinateur du MF1 et réalisée par les plongeurs correspond à un palier de 1 min à 3 m, ils ressortent des plongées du matin vers 11h30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omic Sans MS" w:ascii="Comic Sans MS" w:hAnsi="Comic Sans MS"/>
          <w:color w:val="000000"/>
          <w:szCs w:val="20"/>
        </w:rPr>
        <w:t>Ils se réimmergent vers 14h00 pour réaliser 2 remontées de 20 m à la surface pour travailler sur du renforcement des techniques spécifiques « panne d’air et perte de connaissance  ». Le moniteur et les deux plongeurs suivent là encore les 2 min à 3 m lues sur son ordinateur 1</w:t>
      </w:r>
      <w:r>
        <w:rPr>
          <w:rFonts w:cs="Comic Sans MS" w:ascii="Comic Sans MS" w:hAnsi="Comic Sans MS"/>
          <w:color w:val="000000"/>
          <w:szCs w:val="20"/>
          <w:vertAlign w:val="superscript"/>
        </w:rPr>
        <w:t>ère</w:t>
      </w:r>
      <w:r>
        <w:rPr>
          <w:rFonts w:cs="Comic Sans MS" w:ascii="Comic Sans MS" w:hAnsi="Comic Sans MS"/>
          <w:color w:val="000000"/>
          <w:szCs w:val="20"/>
        </w:rPr>
        <w:t xml:space="preserve"> génération pour la désaturation de la palanquée.</w:t>
      </w:r>
    </w:p>
    <w:p>
      <w:pPr>
        <w:pStyle w:val="Normal"/>
        <w:ind w:left="426" w:hanging="0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Au palier, un des préparant N3 s’amuse en réalisant des expirations brusques pour faire des cercles de bulles. Au 3</w:t>
      </w:r>
      <w:r>
        <w:rPr>
          <w:rFonts w:cs="Comic Sans MS" w:ascii="Comic Sans MS" w:hAnsi="Comic Sans MS"/>
          <w:szCs w:val="20"/>
          <w:vertAlign w:val="superscript"/>
        </w:rPr>
        <w:t>ième</w:t>
      </w:r>
      <w:r>
        <w:rPr>
          <w:rFonts w:cs="Comic Sans MS" w:ascii="Comic Sans MS" w:hAnsi="Comic Sans MS"/>
          <w:szCs w:val="20"/>
        </w:rPr>
        <w:t xml:space="preserve"> jour, </w:t>
      </w:r>
      <w:r>
        <w:rPr>
          <w:rFonts w:cs="Comic Sans MS" w:ascii="Comic Sans MS" w:hAnsi="Comic Sans MS"/>
          <w:color w:val="000000"/>
          <w:szCs w:val="20"/>
        </w:rPr>
        <w:t>ce</w:t>
      </w:r>
      <w:r>
        <w:rPr>
          <w:rFonts w:cs="Comic Sans MS" w:ascii="Comic Sans MS" w:hAnsi="Comic Sans MS"/>
          <w:color w:val="FF0000"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 xml:space="preserve">plongeur en formation a des vertiges et ressent des nausées après être remonté sur le bateau par l’échelle avec son bloc de plongée. </w: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Quel accident suspectez-vous ? Exposez son mécanisme et les facteurs aggravants dans le cas concret évoqué. Vous pouvez vous aider de schémas si vous le souhaitez ? (5 points)</w:t>
      </w:r>
    </w:p>
    <w:p>
      <w:pPr>
        <w:pStyle w:val="Normal"/>
        <w:jc w:val="both"/>
        <w:rPr>
          <w:rFonts w:ascii="Comic Sans MS" w:hAnsi="Comic Sans MS" w:cs="Comic Sans MS"/>
          <w:color w:val="4F81BD"/>
          <w:szCs w:val="20"/>
        </w:rPr>
      </w:pPr>
      <w:r>
        <w:rPr>
          <w:rFonts w:cs="Comic Sans MS" w:ascii="Comic Sans MS" w:hAnsi="Comic Sans MS"/>
          <w:color w:val="4F81BD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Le candidat doit faire preuve de capacité de synthèse et d’illustration de connaissances acquises dans les niveaux précédents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Ils doivent développer le mécanisme de l’ADD de l’oreille interne. Le schéma doit faire apparaître la localisation possible des bulles pathogèn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00FF"/>
          <w:szCs w:val="20"/>
        </w:rPr>
        <w:t>L’oreille interne est dotée d'une vascularisation artérielle terminale, moins efficace en échange gazeux et donc plus sensible à l’ADD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Dans l’exemple, les facteurs favorisants sont :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ab/>
        <w:t xml:space="preserve">      Durée de plongée et nombre de remontées (3) de la plongée à 40m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Plongée avec des remontées et donc apparition de microbulles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Choix de l’intervalle de surfa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i/>
          <w:color w:val="0000FF"/>
          <w:szCs w:val="20"/>
        </w:rPr>
        <w:t>Choix de faire des plongées yoyo sur la 2</w:t>
      </w:r>
      <w:r>
        <w:rPr>
          <w:rFonts w:cs="Comic Sans MS" w:ascii="Comic Sans MS" w:hAnsi="Comic Sans MS"/>
          <w:i/>
          <w:color w:val="0000FF"/>
          <w:szCs w:val="20"/>
          <w:vertAlign w:val="superscript"/>
        </w:rPr>
        <w:t>ième</w:t>
      </w:r>
      <w:r>
        <w:rPr>
          <w:rFonts w:cs="Comic Sans MS" w:ascii="Comic Sans MS" w:hAnsi="Comic Sans MS"/>
          <w:i/>
          <w:color w:val="0000FF"/>
          <w:szCs w:val="20"/>
        </w:rPr>
        <w:t xml:space="preserve"> plongée de la journé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Hyperpression pulmonaire au palier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Effort à l’échelle : pression/dépression des muscles et tension artérielle : création de noyaux gazeux</w:t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Quels enseignements pouvons-nous tirer de cet exemple au niveau de l’encadrement et de la gestion de la désaturation en stage N3 ? (3 points)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Le jury sera attentif à l’approche transversale : choix du moyen de décompression/prévention ADD/ planification et organisation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1- Insister sur l’organisation d’une journée ou d’un stage. Exemple de timing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Nag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1 profonde le matin avec yoyo selon préconisation CTN (2 de 40m, 3 de 30m, 4 de 20 m…80m en cumulé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Augmenter la durée de l’intervalle entre 2 plongées (4h minimum). Possibilité d’animer de la théorie sur cet intervall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2 ième plongée de profondeur inférieure, sans effort, sans remontée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2- Insister sur la partie prévention des ADD par les moniteurs et pour les plongeurs (hyperpressions…etc) : briefing des moniteurs et observations des moniteurs sous l’eau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3- mise à jour des connaissances des moniteurs sur les moyens de désaturation.</w:t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851" w:top="11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0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HENDAYE – Juillet 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Wingdings 2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Wingdings 2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Wingdings 2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Wingdings 2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-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 w:cs="Wingdings 2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09"/>
        </w:tabs>
        <w:ind w:left="90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09"/>
        </w:tabs>
        <w:ind w:left="90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851"/>
      <w:numFmt w:val="bullet"/>
      <w:lvlText w:val="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5040"/>
        </w:tabs>
        <w:ind w:left="5040" w:hanging="360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5760"/>
        </w:tabs>
        <w:ind w:left="5760" w:hanging="360"/>
      </w:pPr>
      <w:rPr>
        <w:rFonts w:ascii="Verdana" w:hAnsi="Verdana" w:cs="Verdana" w:hint="default"/>
      </w:rPr>
    </w:lvl>
    <w:lvl w:ilvl="8">
      <w:start w:val="851"/>
      <w:numFmt w:val="bullet"/>
      <w:lvlText w:val=" 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09"/>
        </w:tabs>
        <w:ind w:left="1260" w:hanging="360"/>
      </w:pPr>
      <w:rPr>
        <w:rFonts w:ascii="Calibri" w:hAnsi="Calibri" w:cs="Calibri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Wingdings 2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Wingdings 2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Wingdings 2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Calibri" w:cs="Times New Roman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Wingdings 2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Arial" w:hAnsi="Arial" w:cs="Aria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Wingdings 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2">
    <w:name w:val="WW8Num20z2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2">
    <w:name w:val="WW8Num22z2"/>
    <w:qFormat/>
    <w:rPr>
      <w:rFonts w:ascii="Wingdings 2" w:hAnsi="Wingdings 2" w:cs="Wingdings 2"/>
    </w:rPr>
  </w:style>
  <w:style w:type="character" w:styleId="WW8Num22z8">
    <w:name w:val="WW8Num22z8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0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Wingdings 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Wingdings 2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13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6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10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2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2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Normalcentr">
    <w:name w:val="Normal centré"/>
    <w:basedOn w:val="Normal"/>
    <w:qFormat/>
    <w:pPr>
      <w:ind w:left="180" w:right="-711" w:hanging="0"/>
    </w:pPr>
    <w:rPr>
      <w:i/>
      <w:color w:val="0000FF"/>
      <w:szCs w:val="20"/>
    </w:rPr>
  </w:style>
  <w:style w:type="paragraph" w:styleId="GrilleclaireAccent3">
    <w:name w:val="Grille claire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4:52:00Z</dcterms:created>
  <dc:creator>tamp</dc:creator>
  <dc:description/>
  <cp:keywords/>
  <dc:language>en-US</dc:language>
  <cp:lastModifiedBy>Laura Halty</cp:lastModifiedBy>
  <cp:lastPrinted>2013-10-03T15:49:00Z</cp:lastPrinted>
  <dcterms:modified xsi:type="dcterms:W3CDTF">2016-07-15T14:25:00Z</dcterms:modified>
  <cp:revision>11</cp:revision>
  <dc:subject/>
  <dc:title>Le cadre réglementaire de l’activité</dc:title>
</cp:coreProperties>
</file>